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80593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5800" cy="8115480"/>
                        </a:xfrm>
                        <a:custGeom>
                          <a:avLst/>
                          <a:gdLst>
                            <a:gd name="textAreaLeft" fmla="*/ 54000 w 3858480"/>
                            <a:gd name="textAreaRight" fmla="*/ 3804480 w 3858480"/>
                            <a:gd name="textAreaTop" fmla="*/ 54000 h 4600800"/>
                            <a:gd name="textAreaBottom" fmla="*/ 454680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5755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4718"/>
                              </a:lnTo>
                              <a:arcTo wR="1037" hR="1037" stAng="10800000" swAng="-5400000"/>
                              <a:lnTo>
                                <a:pt x="20563" y="25755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35.8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1826895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ŁYŻ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43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ŁYŻ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ge">
                  <wp:posOffset>7999095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ŻAGI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629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ŻAGI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ge">
                  <wp:posOffset>1712595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ŻU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34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ŻU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ge">
                  <wp:posOffset>6627495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3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TAKŻ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521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TAKŻ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ge">
                  <wp:posOffset>7656195</wp:posOffset>
                </wp:positionV>
                <wp:extent cx="1714500" cy="5715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JE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602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JE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ge">
                  <wp:posOffset>2055495</wp:posOffset>
                </wp:positionV>
                <wp:extent cx="1714500" cy="571500"/>
                <wp:effectExtent l="5080" t="5080" r="342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ŻURA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61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ŻURA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ge">
                  <wp:posOffset>6627495</wp:posOffset>
                </wp:positionV>
                <wp:extent cx="1714500" cy="571500"/>
                <wp:effectExtent l="5080" t="5080" r="349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IEŻ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521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IEŻ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ge">
                  <wp:posOffset>8341360</wp:posOffset>
                </wp:positionV>
                <wp:extent cx="1714500" cy="571500"/>
                <wp:effectExtent l="5080" t="5080" r="342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3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Ż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56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Ż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najdź i zaznacz wyrazy z „ż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5"/>
        <w:gridCol w:w="865"/>
        <w:gridCol w:w="865"/>
        <w:gridCol w:w="865"/>
        <w:gridCol w:w="865"/>
      </w:tblGrid>
      <w:tr>
        <w:trPr>
          <w:trHeight w:val="842" w:hRule="atLeast"/>
        </w:trPr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Ż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U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Ż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Ż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</w:t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Ł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Ż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</w:t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Y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U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Z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Q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Z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G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Ż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U</w:t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Ż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G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U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</w:t>
            </w:r>
          </w:p>
        </w:tc>
      </w:tr>
      <w:tr>
        <w:trPr>
          <w:trHeight w:val="786" w:hRule="atLeast"/>
        </w:trPr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Ż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</w:t>
            </w:r>
          </w:p>
        </w:tc>
      </w:tr>
      <w:tr>
        <w:trPr>
          <w:trHeight w:val="899" w:hRule="atLeast"/>
        </w:trPr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U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</w:t>
            </w:r>
          </w:p>
        </w:tc>
        <w:tc>
          <w:tcPr>
            <w:tcW w:w="8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Ż</w:t>
            </w:r>
          </w:p>
        </w:tc>
        <w:tc>
          <w:tcPr>
            <w:tcW w:w="8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08:00Z</dcterms:created>
  <dc:creator>EUROFORUM</dc:creator>
  <dc:description/>
  <cp:keywords/>
  <dc:language>en-US</dc:language>
  <cp:lastModifiedBy>A Wojda</cp:lastModifiedBy>
  <dcterms:modified xsi:type="dcterms:W3CDTF">2015-08-03T08:10:00Z</dcterms:modified>
  <cp:revision>3</cp:revision>
  <dc:subject/>
  <dc:title>•</dc:title>
</cp:coreProperties>
</file>